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Extension Education: Process and Practice; North Carolina Cooperative Extension Service: North Carolina State University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ces.ncsu.edu/resources/education/sd8/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yes; developing cost-benefit estimates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; John G. Richardson, Ed.D and Richard E. Phillips, Ph.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unposted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9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designing a pro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eveloping, implementing, communicating new ideas to othe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t>end of a lesson, before a project, or as a tool to introduce the concept of cost-benefit analysis through project-based learning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, collabo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roup project assessing the costs and benefits associated with a particular decision making problem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itiative to advance skill level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application of concepts through formulation of project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33:00Z</dcterms:created>
  <dc:creator>jeyostX</dc:creator>
  <dc:description/>
  <cp:keywords/>
  <dc:language>en-US</dc:language>
  <cp:lastModifiedBy>profile</cp:lastModifiedBy>
  <dcterms:modified xsi:type="dcterms:W3CDTF">2010-07-29T19:33:00Z</dcterms:modified>
  <cp:revision>2</cp:revision>
  <dc:subject/>
  <dc:title>Intel® Teach Program Essentials Course</dc:title>
</cp:coreProperties>
</file>